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82956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88697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119801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22686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00781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88101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6988013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101161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74797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9396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109628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706875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14389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88315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864873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7762165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135356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789787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88198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248699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77141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722760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317133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553902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82265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819376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