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82205520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5844981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994927773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776520508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74316455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366633873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29848949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56378091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82016344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13705631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5930859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23337471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134552127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661938325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18839699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23352122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31293735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890377453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783551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35851993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5573974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056263560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54479722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028682746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909379398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9994769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