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162815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994117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21738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75382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720569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211935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765339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065218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1807473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220730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844154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3973098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92558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484012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11514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355560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473621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612585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44912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755073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53193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97771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400325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53490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703103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166228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