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938095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616225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12792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832535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2675063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170924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047491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5200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3644445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60124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653614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951244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342255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129287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245900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29736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082054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835940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787654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821301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90635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911775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25933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01548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315645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5466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