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341171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359948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61525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7595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44461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1039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54085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52951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115739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595403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128451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26970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856741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53146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485714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988928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55607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77636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76096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19046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26244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69178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500011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63181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97113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57331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