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292735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457494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5294984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5065760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997083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018269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8503623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8488476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6718644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44653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15028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1528099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1764825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