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35249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536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38450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5660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58861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89916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22882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704933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09175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24593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83000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21294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50582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71766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53757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402520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74875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02871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25775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20265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961666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59018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42771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81240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16932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571762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10304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09045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02754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92388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099623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33297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46715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03172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1753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87472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22116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42678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55074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86553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195978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53613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21280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98036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047698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459834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702512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668442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4571211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0196560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263865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4965544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407566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686511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76058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136743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