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88930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861568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306991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9993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84288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23466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41166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36417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82620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35671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158302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79847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6255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09501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08263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70308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5807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39342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80814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10773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682733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52897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120321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47662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125952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70153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61284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1899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45170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80499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60464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14978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94064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18494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245028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50354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121235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06677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97540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39687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19766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86299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58142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62005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38428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103909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035442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888359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9306350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1873030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566036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501505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7092659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38589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299533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6660194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