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578981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14316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022788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974014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50341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65724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50474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67315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33751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6508002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929514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615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53551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592070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625332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90324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45440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05410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9326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65772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03620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165230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62847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37321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30087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160607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42541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540432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14084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76320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7641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39986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20072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08454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002898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35006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157202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93069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90290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576483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45478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339856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36109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168014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