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557521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855016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056558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678995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0922870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4960815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82032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381498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392539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114818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16775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0625226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410632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74177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078289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4114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41181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5664273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207838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025787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0256604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215593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2019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758162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397875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621437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