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579606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7128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361837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092142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90124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708890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23083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13004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004271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724872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123025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615931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004651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397839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90169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599009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61791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318070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742436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356112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965137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460170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815306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669042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8355707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68995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