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70105315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69294539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387771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90451686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46248949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37204339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12274686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63537917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444687381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28662305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74407665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33147170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953751539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8791458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93169569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2875969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77709419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413578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64063545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3824398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30121602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41930105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55891906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6577195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41524138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17526534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