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74105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6994150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1023134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6609452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9074084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1140063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0820015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2419316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5716956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43233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770254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0288033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6819644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3254396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2832842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543555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9154712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72871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8128015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463753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1278336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684345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1799395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1101042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4772086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7550037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5427994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9402780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99305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183853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3249638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2799871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9446424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474297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435212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413987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836945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7879367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3591268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1608259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8828188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5850368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061735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997040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1025182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677200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536394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5951167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293432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120815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166005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182430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866270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9977468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0944035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2082003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4395836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