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4212225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2467228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2927816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0767182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1738419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7412085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2853486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3418941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605508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725699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865835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6343347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1830571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455559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926739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0621744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793228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0051559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8973684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821067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3476250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4865124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0177360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3051691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6624966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659874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