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105602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149595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73527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712044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37436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616503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95233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0928057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82087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821986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593411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05941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2736333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292734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6560847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5847290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4139565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267134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3372195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6143649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466488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07855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115154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50912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60635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502401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