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76904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11791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005013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625116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37413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255441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23672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20551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6636332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58926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75347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070869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734658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4917449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352675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254349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801341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59754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409711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388369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36157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51614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878709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37091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540890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98413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