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5206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784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151442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474229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21548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24538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78220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328899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589838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74114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4413894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457467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848246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702425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664478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299819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729423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452536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2342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69830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14329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581755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59213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253964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293785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049430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