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1070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78980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213462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5737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43371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55398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16092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54255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609096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62837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855873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16721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25146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46310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0555189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90470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46434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919472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18328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16987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76337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91788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7479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3405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72654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17004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