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65079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669198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7923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98934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2330490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6593452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2223451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2967057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453498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364807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3849588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266230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545882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266659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94845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58577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0755838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952708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188581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124160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5533354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0225659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325639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347368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2070896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781110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