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6657475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9723978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7409431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858754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4079098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725407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023512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7748194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2864889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8339203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9075904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1448675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9274711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2518602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450350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391017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671589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8855982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8176613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1640836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63696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111266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421791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6972291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402664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895281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