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4053113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4795345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6963087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3092022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964394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683798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9628513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3173278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9665951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3765121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6140723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9210571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6967534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9125143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005920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926047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61372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109606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9694553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9870079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162416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6361840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505284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7933414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6901460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382509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