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620468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29307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293630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632386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57376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21122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465282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90350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948946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18374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48231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85162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528537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