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735031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7097782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9292565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423851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3559761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2547857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493670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934616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2497284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474426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6135345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721879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964740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355114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3518221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9353963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3857592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2002320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805255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619335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618688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7428639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9401654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017323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338225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1423308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184138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779378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9178694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4381265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9507246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078156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450536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3144007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4617916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817664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878920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695948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513534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489723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88600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335376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07729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176186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8563205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5220420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293635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170759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771783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1925654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354701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6142527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0452916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1286486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3604762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1891015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