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68219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9833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76175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15602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42565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5944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80153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57440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04858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3748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19102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51928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48807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36709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21672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93840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30873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9600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92955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4479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95782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67777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09322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77535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80249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04727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17279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31363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75429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7508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9196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8586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00198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45464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81850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99263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24585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20338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99482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62460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11228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16665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58373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37954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49742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31863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60691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0403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7098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84439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50799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41005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237973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7972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84694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6617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