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87131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23504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5376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02862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80484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90896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50584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989538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44506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07104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43587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90328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81504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16056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507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806273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37382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87200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17608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1213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95852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26351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55205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80563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37502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16031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97892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42139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99400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7987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7157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86334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90825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30186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34824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3780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24635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39303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2428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75567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7668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67989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32892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4439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