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2750134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6821850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75629304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7235558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54417518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4218189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7193058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08332745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69984474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211145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9601004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8338957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8888053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9732617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6135492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2541154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5584808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7979986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856777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7282067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2020663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0232636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18757782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98934532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6168264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744661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