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9580489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6781699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7871036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151876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098235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693455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473157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306958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9687439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080468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0636881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1369431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469523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389955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91248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96741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461441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2288682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27274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2244759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251544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632586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5296329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485423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305859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174693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