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52414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610678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16059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13978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96283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84598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392803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12650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758596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9671127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627933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785970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130215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700105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012693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151996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39545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85866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64283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568810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987765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564521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30120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837805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159672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579555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