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843002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248737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4877035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9832321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265246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992023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6259507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4906596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201942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89225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2016025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3351815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3551635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048932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5772598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858001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1115873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9192919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3197674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91185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479316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0210364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747554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0449154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6514173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1258358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3571019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8186772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4553801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4925290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4703446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658283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4003792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504392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085213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1081399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819416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6227141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275012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04127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0667875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8339578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2396077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6365547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2466308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4986599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63484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0642919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4070822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5362992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7790600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6070557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4648352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3044935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868013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22027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3417415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