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29667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670396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940502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268330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6952228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3682660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049923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991087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330316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220149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35469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63993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2372672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9099476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943435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18310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492152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348480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550652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767491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80529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063391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025965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5174669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096814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827400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