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923285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694646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2242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74472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733981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143738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453119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87867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378516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432573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354120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7293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050591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865163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282980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2619793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8475915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6161198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114148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8560989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203877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523651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977971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84118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910681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8941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