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26220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36876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01597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639672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50068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72694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85845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44689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649580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315191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50470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153209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76174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63685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55358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511766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7377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34515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557483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228050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94706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59712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212288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55876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44089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227967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