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13093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9391174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4742214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9445300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907904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4763771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8731273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5749262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7853641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1911197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6107647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2814402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8255229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8362493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8754939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5325129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8639920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267830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4476603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9865404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6860637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5509315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6550999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418138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785015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538600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