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75764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18550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158706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25164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283549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267120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17410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6891357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10702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250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04577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547812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18670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791955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5614281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38944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18022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884919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446217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835481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65239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266299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727773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423786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7119922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76345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