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1940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041878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767977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27967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072101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551834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05430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2260352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791348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16880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743602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26331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644984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446740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143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386292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766365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627807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15292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063983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5941309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031053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91421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716633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256266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511865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