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85853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026233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818720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630037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10952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05853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501249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220416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96698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56525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987150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1372547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7759528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36612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983073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856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2137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4059651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529074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20712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3084798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466042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86859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79922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599814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30055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