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8985011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575086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672629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5316219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402955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495456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082293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488147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6652991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4608140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806961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200650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345050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6980202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4776726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673155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717160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14334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4481233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227268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9773488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73696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096249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992902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9510392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741810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