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359009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0077029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9388612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0581459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781474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5852047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1362556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6887289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0065149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697438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52408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9617590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9719011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