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246130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868732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837630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652832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71415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092833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502555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11476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185919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36756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01524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03770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646482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18170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45874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109857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13240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491984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983699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198627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760209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9628709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69700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954644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924202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395976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325697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542999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375912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804568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99076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12547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753811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746403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811801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053960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82682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096513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269525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592793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343966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287956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31798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139356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422490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244086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902220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032488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7454946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307869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5184575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1060817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4709287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83510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4088357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1903753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