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545350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57588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74619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858667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3036925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266303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592104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836119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389668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032670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233431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065952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420963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94720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2748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135812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315656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231281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769285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807730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50379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28550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114895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76336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375597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356946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425882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770683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375853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676674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840791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332461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154443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690553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2347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43522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3745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288104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854620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317243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394527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95220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085302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5485423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747588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432015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73184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7955731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1359580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0039587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4232511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1084340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8728820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5919401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617669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6430470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