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5530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16534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74810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5210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58832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24616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31966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39984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99980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20916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00984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00101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66330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28087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08766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99892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42341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5156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66394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82503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87529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86885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52433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13079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30209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72853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23155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07238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81241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9002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23852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55018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65337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98469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11030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24060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47915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70830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55038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13701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54951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31583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72702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69365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