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2438255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1763986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97081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7115246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236324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4424979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4118447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7219345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746875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25757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870597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8342793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912857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652556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865290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868869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0185759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7053717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2674866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6242123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4598568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5210407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9339157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7684366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057210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778584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