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291406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6334124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247214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9629262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6339178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9891029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3921248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1561132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5917947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9338531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1476652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9819299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4156913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7113837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1712722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469418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387720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5235155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1841302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2439829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157839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3971992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2168839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760387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2726950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962474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