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72758191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24191866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77054867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34196377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11760745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07298313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326210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22368834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2781314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8024465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95900100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95918185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03226181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65223087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00117783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68766458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34726945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3146306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17816853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08764146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56575649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70805442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19296087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226383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0838013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84101385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