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6502777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5628486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9599192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2589710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2037107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4686646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7972467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0857428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6690318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3162246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9394554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5497371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306379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5545946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1297379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2043317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8887885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0202273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0624868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6000337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4973259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9760327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474865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8625007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7336495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9603068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9419007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4965077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8537836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3303397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5598362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28713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4151524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3205770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0310723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8596740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5838930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9856117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6328192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0758914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9392664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6588284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5744331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675348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5643104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2835640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5276170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1047883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5785069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6644946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2944899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2886776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7108966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370746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7933842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4006055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7243232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