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2000701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3890110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074230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2779873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9327881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525130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204367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7069380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1151589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97838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64009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857469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2788736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9669154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149675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594043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354160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149131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2496637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79594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6905522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208229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89555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8881036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0912385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574280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