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978656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957982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93119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539043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5304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803182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56942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20024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605836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621949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247934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60304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13170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051990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055032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818109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19394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281642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898967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159268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316259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12439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000788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6525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81672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307470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