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4448187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43718892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4203094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4280479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8539762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1351703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4158097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4074402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5008454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162385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3489202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0429837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9081762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6905360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9999593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6477209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8754555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269110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1784886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7515906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6764116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9137730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3038138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7994718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6954664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890832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