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92008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45811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28888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31469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44861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81820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925468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25748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693780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721649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316871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123099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594845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098807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031317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62057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69778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23089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2673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047664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71715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62451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22910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80225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22217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75780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