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863389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1994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950906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004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30257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8190121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7778447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7089832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0674645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953436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77708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910544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919653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166483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6236125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066813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2572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481102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072999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678283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82556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962585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11352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5381543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461628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901907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